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Grade 9 Geography - 2006 Documentar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“</w:t>
      </w:r>
      <w:r>
        <w:rPr>
          <w:rFonts w:cs="Arial" w:ascii="Arial" w:hAnsi="Arial"/>
          <w:b/>
          <w:sz w:val="28"/>
          <w:szCs w:val="28"/>
          <w:u w:val="single"/>
        </w:rPr>
        <w:t>Too Hot Not to Handle”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eat wave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hat were the impacts of the heat wave in Chicago, Illinois in 1993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b) Europe, 2003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at wave deaths are expected to double by ___________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Global warm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concept must you understand in order to understand global warming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hat are some greenhouse gase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b) What are their sources?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Is it all about hea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rding to the scientists/narrators, other than heat what else should we be concerned abou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effect do heavy rains hav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will be the effect of drough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What kinds of change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hy is snow pact importan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hat is happening to i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hat has been the decline (%) of snow pact since 1950? 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hat else could change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ist some other effects of global warmin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Approximately _______ of plant and animal species could be extinct by the end of the centur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hat has happened to the production of ragweed and pollen over the last several years (due to increased carbon dioxide levels)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How has Alaska been affected by global warming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Sea levels, due to glacial melt, could increase b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Alaska </w:t>
        <w:tab/>
        <w:tab/>
        <w:t>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Greenland</w:t>
        <w:tab/>
        <w:tab/>
        <w:t>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Antarctica</w:t>
        <w:tab/>
        <w:tab/>
        <w:t>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ce 1970, what has been the rate of increase in category 4 and 5 hurricane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are hurricanes and other natural disasters expected to chang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long does a carbon molecule stay in the atmospher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here do we begin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can we do to help reduce our energy consumptio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What is ethanol made from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its advantag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What % of energy generated comes from coal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hat is its advantag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is the major problem with using coal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id Portland, Oregon do in 1993?  How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here do we go from here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some alternatives to helping reduce greenhouse gases and lessen the impact of global warmin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0:48:00Z</dcterms:created>
  <dc:creator>DANA</dc:creator>
  <dc:description/>
  <cp:keywords/>
  <dc:language>en-US</dc:language>
  <cp:lastModifiedBy>OCDSB User</cp:lastModifiedBy>
  <cp:lastPrinted>2007-10-11T22:53:00Z</cp:lastPrinted>
  <dcterms:modified xsi:type="dcterms:W3CDTF">2012-04-05T15:06:00Z</dcterms:modified>
  <cp:revision>4</cp:revision>
  <dc:subject/>
  <dc:title>Grade 9 Geography</dc:title>
</cp:coreProperties>
</file>